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 xml:space="preserve">I Z V J E Š T A J </w:t>
      </w:r>
    </w:p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b/>
          <w:bCs/>
          <w:sz w:val="28"/>
          <w:lang w:val="hr-HR"/>
        </w:rPr>
        <w:t>O DANIM JAMSTVIMA I PLAĆANJIMA PO PROTESTIRANIM JAMSTVI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Izvještaj o danim jamstvima i plaćanjima po protestiranim jamstvima sadrži pregled danih i protestiranih jamstava u izvještajnom razdobl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A) Stanje obveza po danim jamstvima, iskazanih u izvanbilančnoj evidenciji, na početku i na kraju proračunske god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3756"/>
      </w:tblGrid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O P I S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aktivnih jamstava 1.1.2021. godine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83.053.289,48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Protestirana jamstva u tekućoj godi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Iznos naplaćen u tekućoj godini po protestiranim jamstvima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Izdana jamstva u tekućoj godi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Jamstva istekla u tekućoj godi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44.953.289,48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aktivnih jamstava 31.12.2021. godine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38.100.000,00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>
          <w:lang w:val="hr-HR"/>
        </w:rPr>
        <w:t>U razdoblju 1. siječnja do 31.proinca 2021. Sisačko-moslavačka županije nije davala jamstva i nije imala protestiranih jamstava u izvještajnom razdobl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hr-HR"/>
        </w:rPr>
      </w:pPr>
      <w:r>
        <w:rPr>
          <w:lang w:val="hr-HR"/>
        </w:rPr>
        <w:t>Stanje aktivnih jamstava na dan 1. siječnja 2021. godine iznosi 83.053.289,48 kuna i odnosi se na jamstvo Županijskoj upravi za ceste Sisačko-moslavačke županije u iznosu od 44.953.289,48 kuna, na suglasnost i jamstvo dano Županijskoj upravi za ceste Sisačko-moslavačke županije u iznosu od 31.000.000,00 kuna i na suglasnost i jamstvo dano Domu za starije i nemoćne osobe Sisak u iznosu od 7.100.000,00 kuna za financiranje projekta izvođenja radova na poboljšanju energetskih svojstava građevine Dom za starije i nemoćne osobe Sisak.</w:t>
      </w:r>
    </w:p>
    <w:p>
      <w:pPr>
        <w:pStyle w:val="Normal"/>
        <w:spacing w:before="120" w:after="0"/>
        <w:ind w:left="360" w:firstLine="348"/>
        <w:jc w:val="both"/>
        <w:rPr>
          <w:lang w:val="hr-HR"/>
        </w:rPr>
      </w:pPr>
      <w:r>
        <w:rPr>
          <w:lang w:val="hr-HR"/>
        </w:rPr>
        <w:t>Jamstvo Županijskoj upravi za ceste Sisačko-moslavačke županije u iznosu od 44.953.289,48 kuna isknjiženo je 2. siječnja 2021. temeljem povrata dokumentacije GIP PIONIRA d.o.o. Zagreb.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2. Stanje aktivnih jamstava na dan 31. prosinca 2021. godine iznosi  38.100.000,00 k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B) Stanje potraživanja po protestiranim jamstvima na početku i na kraju proračunske god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3694"/>
      </w:tblGrid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O P I S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potraživanja po protestiranim jamstvima 1.1.2021. godine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Nova potraživanja po protestiranim jamstvima u tekućoj godini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Iznos potraživanja po protestiranim jamstvima naplaćen u tekućoj godini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potraživanja po protestiranim jamstvima 31.12.2021. godine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C) Pregled danih jamstav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egled danih jamstva Sisačko-moslavačke županije daje se kako slijed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1. Županijska uprava za ceste Sisačko-moslavačke županij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184"/>
        <w:gridCol w:w="1066"/>
        <w:gridCol w:w="1150"/>
        <w:gridCol w:w="1161"/>
        <w:gridCol w:w="906"/>
        <w:gridCol w:w="1266"/>
        <w:gridCol w:w="1366"/>
        <w:gridCol w:w="111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Redni broj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Odluke Županijsk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Skupšt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sklapanja ugovora o jamstvu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aziv financijske institucije u čiju korist se daje jamstv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aziv korisnika kredi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Valutna jedinic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Iznos jamstva u valut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Iznos jamstva u kunam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osljednja godina dospijeća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1.05.2012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1.6.2012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ivredna banka d.d. Zagreb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Županijska uprava za ceste Sisačko-moslavačke županij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EU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.102.502,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1.000.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27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2. Dom za starije i nemoćne osobe Sisak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184"/>
        <w:gridCol w:w="1050"/>
        <w:gridCol w:w="1305"/>
        <w:gridCol w:w="1028"/>
        <w:gridCol w:w="906"/>
        <w:gridCol w:w="1116"/>
        <w:gridCol w:w="1266"/>
        <w:gridCol w:w="111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Redni broj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Odluke Županijsk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Skupštin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sklapanja ugovora o jamstv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aziv financijske institucije u čiju korist se daje jamstv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aziv korisnika kredi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Valutna jedini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Iznos jamstva u valut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Iznos jamstva u kunam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osljednja godina dospijeća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8.7.201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.9.2013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P BANKA HRVATSKA d.d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Dom za starije i nemoćne osobe Sisa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946.538,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7.100.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28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Verdana" w:hAnsi="Verdana" w:cs="Arial"/>
      <w:bCs/>
      <w:i/>
      <w:color w:val="3399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13:00Z</dcterms:created>
  <dc:creator>karakasb</dc:creator>
  <dc:description/>
  <cp:keywords/>
  <dc:language>en-US</dc:language>
  <cp:lastModifiedBy>Windows User</cp:lastModifiedBy>
  <cp:lastPrinted>2014-07-08T09:36:00Z</cp:lastPrinted>
  <dcterms:modified xsi:type="dcterms:W3CDTF">2022-04-01T16:07:00Z</dcterms:modified>
  <cp:revision>94</cp:revision>
  <dc:subject/>
  <dc:title>I Z V J E Š T A J </dc:title>
</cp:coreProperties>
</file>